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Dear Juliet,</w:t>
      </w:r>
    </w:p>
    <w:p>
      <w:pPr>
        <w:pStyle w:val="Normal"/>
        <w:spacing w:lineRule="auto" w:line="360"/>
        <w:rPr/>
      </w:pPr>
      <w:r>
        <w:rPr/>
        <w:tab/>
        <w:t>Juliet, you hardly know this guy you are going to marry.  You’ve only known him for a matter of hours maybe a couple of days, and he had a crush on another girl before he met you.  He falls so quickly in and out of love, he only falls for looks.  What would happen to you if he changed his mind; you’d be crushed, heart-broken, and confused.  You’ve only just met him, and all you know about him is that he’s supposed to be your family’s enemy.  Not only do you know nothing about him, but also your parents don’t know about your plans to get married.  I think you and Romeo need to talk to your parents and his, and try to get them to understand.  You should try reasoning with them to maybe end the feud between them for the better of everyone.  Tell them how much better things would be if they got along with each other, and tell them how much you and Romeo mean to each other.  Tell me Juliet what do you have to lose if you do this?  Both your father and Lord Montague will be executed if another fight breaks out between the Montagues and Capulets; servants or family.  To save their lives they might have to try to act civil towards one another, if not for yours and Romeo’s feelings for one another.</w:t>
      </w:r>
    </w:p>
    <w:p>
      <w:pPr>
        <w:pStyle w:val="Normal"/>
        <w:spacing w:lineRule="auto" w:line="360"/>
        <w:rPr/>
      </w:pPr>
      <w:r>
        <w:rPr/>
        <w:tab/>
        <w:t xml:space="preserve">After you talk to them try to get them to understand you and Romeo should take your relationship slowly.  Try to get to know one another a little more before making any rash decisions.  If you two are so in love with each other what’s the harm in waiting a little bit?  Maybe after seeing each other over a longer period of time you two could get married if things work out, and then you can have both of your families there to witness it and share yours and Romeo’s happiness.  Surely that would be better than sneaking around and getting married secretly.  </w:t>
      </w:r>
    </w:p>
    <w:p>
      <w:pPr>
        <w:pStyle w:val="Normal"/>
        <w:spacing w:lineRule="auto" w:line="360"/>
        <w:rPr/>
      </w:pPr>
      <w:r>
        <w:rPr/>
        <w:tab/>
        <w:t>If you don’t tell your parents they might start setting you up with some other guy, like Paris who has been talking to your father about marrying you.  Do you remember when your mother asked you what you thought about marrying him before the ball where you met Romeo?  It would be very confusing and embarrassing to you and your family if they tried to marry you off to Paris and find out that you were already married to Romeo.  That would upset your parents even more to find out that you did it behind their back.</w:t>
      </w:r>
    </w:p>
    <w:p>
      <w:pPr>
        <w:pStyle w:val="Normal"/>
        <w:spacing w:lineRule="auto" w:line="360"/>
        <w:rPr/>
      </w:pPr>
      <w:r>
        <w:rPr/>
      </w:r>
    </w:p>
    <w:p>
      <w:pPr>
        <w:pStyle w:val="Normal"/>
        <w:spacing w:lineRule="auto" w:line="360"/>
        <w:ind w:left="5760" w:hanging="0"/>
        <w:rPr/>
      </w:pPr>
      <w:r>
        <w:rPr/>
        <w:t>Sincerely,</w:t>
      </w:r>
    </w:p>
    <w:p>
      <w:pPr>
        <w:pStyle w:val="Normal"/>
        <w:spacing w:lineRule="auto" w:line="360"/>
        <w:ind w:left="5760" w:hanging="0"/>
        <w:rPr/>
      </w:pPr>
      <w:r>
        <w:rPr/>
        <w:t xml:space="preserve">Audrey Kli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2:53:00Z</dcterms:created>
  <dc:creator>test</dc:creator>
  <dc:description/>
  <cp:keywords/>
  <dc:language>en-US</dc:language>
  <cp:lastModifiedBy> </cp:lastModifiedBy>
  <dcterms:modified xsi:type="dcterms:W3CDTF">2010-05-05T12:53:00Z</dcterms:modified>
  <cp:revision>2</cp:revision>
  <dc:subject/>
  <dc:title/>
</cp:coreProperties>
</file>